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bookmarkStart w:id="0" w:name="P2709"/>
      <w:bookmarkEnd w:id="0"/>
      <w:r>
        <w:rPr>
          <w:sz w:val="22"/>
          <w:szCs w:val="22"/>
        </w:rPr>
        <w:t xml:space="preserve">Приложение  № 28                                                                                                       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Соглашению о тарифах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оплату медицинской помощи </w:t>
        <w:br/>
        <w:t xml:space="preserve">по обязательному медицинскому страхованию </w:t>
      </w:r>
    </w:p>
    <w:p>
      <w:pPr>
        <w:pStyle w:val="ConsPlusNormal"/>
        <w:jc w:val="right"/>
        <w:rPr/>
      </w:pPr>
      <w:r>
        <w:rPr>
          <w:sz w:val="22"/>
          <w:szCs w:val="22"/>
        </w:rPr>
        <w:t>на территории Хабаровского края на 2021 год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</w:t>
      </w:r>
    </w:p>
    <w:tbl>
      <w:tblPr>
        <w:tblW w:w="9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790"/>
        <w:gridCol w:w="1263"/>
        <w:gridCol w:w="1084"/>
      </w:tblGrid>
      <w:tr>
        <w:trPr>
          <w:tblHeader w:val="true"/>
          <w:trHeight w:val="304" w:hRule="atLeast"/>
        </w:trPr>
        <w:tc>
          <w:tcPr>
            <w:tcW w:w="2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амбулаторных услов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д услуги</w:t>
            </w:r>
          </w:p>
        </w:tc>
        <w:tc>
          <w:tcPr>
            <w:tcW w:w="4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Число УЕТ </w:t>
            </w:r>
          </w:p>
        </w:tc>
      </w:tr>
      <w:tr>
        <w:trPr>
          <w:tblHeader w:val="true"/>
          <w:trHeight w:val="330" w:hRule="atLeast"/>
        </w:trPr>
        <w:tc>
          <w:tcPr>
            <w:tcW w:w="2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зрослый прие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тский прием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2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тальное окрашивание твердых тканей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2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пределение индексов гигиены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2.07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пределение пародонтальных индекс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03.004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водниковая анестез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03.004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ппликационная анестез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03.004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нфильтрационная анестез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6.30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писание и интерпретация рентгенографических изображени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6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адиовизиография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6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цельная внутриротовая контактная рентгенограф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5</w:t>
            </w:r>
          </w:p>
        </w:tc>
      </w:tr>
      <w:tr>
        <w:trPr>
          <w:trHeight w:val="48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 02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2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1.01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2</w:t>
            </w:r>
          </w:p>
        </w:tc>
      </w:tr>
      <w:tr>
        <w:trPr>
          <w:trHeight w:val="64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</w:t>
            </w:r>
          </w:p>
        </w:tc>
      </w:tr>
      <w:tr>
        <w:trPr>
          <w:trHeight w:val="469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5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5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лектроодонтометрия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4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4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4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врача-стоматолог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зубного врач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зубного врач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зубного врач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3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юминесцентная стоматоскоп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ведение лекарственных препаратов в пародонтальный карман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5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5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ессиональная гигиена полости рта и зуб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8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ошлифовывание твердых тканей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менение метода серебрения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8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I, II, III, V, VI класс по Блэку с использованием стоматологических цемент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3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I, II, III, V,VI класс по Блэку с использование материалов химического отверждения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839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с нарушением контактного пункта II, III класс по Блэку с использованием стоматологических цемент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5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пломбой IV класс по Блэку с использованием стеклоиномерных цемент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4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45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пломбой IV класс по Блэку с использованием материалов химического отверждения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25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из амальгамы I, V класс по Блэку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из амальгамы II класс по Блэку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3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33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I, V, VI класс по Блэку с использованием материалов из фотополимер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3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35</w:t>
            </w:r>
          </w:p>
        </w:tc>
      </w:tr>
      <w:tr>
        <w:trPr>
          <w:trHeight w:val="95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с нарушением контактного пункта II, III класс по Блэку с использованием материалов из фотополимер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7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75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IV класс по Блэку с использованием материалов из фотополимер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временной плом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нятие временной плом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репанация зуба, искусственной коронк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8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омбирование корневого канала зуба паст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8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омбирование корневого канала зуба гуттаперчивыми штифтам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девитализирующей паст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льпотомия (ампутация коронковой пульпы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кстирпация пульп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6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ременное шинирование при заболеваниях пародонт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8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20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наддесневых и поддесневых зубных отложений в области зуба ручным методом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25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бирательное полирование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2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льтразвуковое удаление наддесневых и поддесневых зубных отложений в области зуб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0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0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0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крытый кюретаж при заболеваниях пародонта в области зуб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82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аспломбировка корневого канала ранее леченного паст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82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5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5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3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нутрикостное введение лекарственных препарат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2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3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шины при переломах костей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,8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,8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3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нятие шины с одной челю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4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9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9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слизистой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язык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1.07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слизистой преддверия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тканей гу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кисты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ужирование протоков слюнных желез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0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0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слюнной желез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тканей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язык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слизистой ротоглотк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гу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слюнной желез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1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повязки при операции в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повязки при операциях в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6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Хирургическая обработка раны или инфицированной ткани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шивание кожи и подкожной клетчатки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7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шва на слизистую оболочку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и дренирование флегмоны (абсцесса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1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атером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3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3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3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сечение грануляци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2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2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4.01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правление вывиха сустав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5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5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1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временного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1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постоянного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1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зуба сложное с разъединением корне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2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4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оскутная операция в полости рт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зекция верхушки корн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7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7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и дренирование одонтогенного абсцесс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сроченный кюретаж лунки удаленного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и дренирование абсцесса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4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4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Цистотомия или цистэктом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8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89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ррекция объема и формы альвеолярного отростк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2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ингивэктом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8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ингивопластик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3</w:t>
            </w:r>
          </w:p>
        </w:tc>
      </w:tr>
      <w:tr>
        <w:trPr>
          <w:trHeight w:val="601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крытый кюретаж при заболеваниях пародонта в области зуб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4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стика уздечки верхней гу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4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стика уздечки нижней гу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4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стика уздечки язык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стика перфорации верхнечелюстной пазух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8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крытие перфорации стенки корневого канала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5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5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емисекция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мывание протока слюнной желез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22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камней из протоков слюнных желез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30.06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сечение свища мягких ткане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30.06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нятие послеоперационных швов (лигатур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54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смотр (консультация) врача-физиотерапев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атермокоагуляция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онофорез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епофорез корневого канала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рсонвализация при патологии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Флюктуоризация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0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идроорошение при заболеван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21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акуум-терапия в стоматологи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2.07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льтрафиолетовое облучение ротоглотк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2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льтрафонофорез лекарственных препаратов на область десен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Визуальное исследование при патологии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Внешний осмотр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16.07.02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Избирательное пришлифовывание твердых тканей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2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eastAsia="Times New Roman"/>
                <w:color w:val="0000FF"/>
                <w:lang w:eastAsia="ru-RU"/>
              </w:rPr>
              <w:instrText xml:space="preserve"> HYPERLINK "../../C:%5CUsers%5CLarionov%5CAppData%5CLocal%5CTemp%5C7zO83CD6AF4%5C%D0%9F%D1%80%D0%B8%D0%BB%D0%BE%D0%B6%D0%B5%D0%BD%D0%B8%D0%B5%2029(%D0%BA%D0%BB%D0%B0%D1%81%D1%81%D0%B8%D1%84%D0%B8%D0%BA%D0%B0%D1%82%D0%BE%D1%80%20%D1%81%D1%82%D0%BE%D0%BC.%D1%83%D1%81%D0%BB%D1%83%D0%B3).doc" \l "P674"</w:instrText>
            </w:r>
            <w:r>
              <w:rPr>
                <w:rStyle w:val="InternetLink"/>
                <w:sz w:val="22"/>
                <w:u w:val="single"/>
                <w:rFonts w:eastAsia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2"/>
                <w:u w:val="single"/>
                <w:lang w:eastAsia="ru-RU"/>
              </w:rPr>
              <w:t>Исследование зубодесневых карманов с помощью пародонтологического зонда&lt;1&gt;</w:t>
            </w:r>
            <w:r>
              <w:rPr>
                <w:rStyle w:val="InternetLink"/>
                <w:sz w:val="22"/>
                <w:u w:val="single"/>
                <w:rFonts w:eastAsia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2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22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Лазерная физиотерапия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2.07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Определение прикус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2.07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Определение степени патологической подвижност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6.07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Ортопантомограф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Пальпация органов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Пальпация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A02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Перкуссия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11.07.02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Получение содержимого пародонтального карман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Сбор анамнеза и жалоб при патологии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*А02.07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ермодиагностика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947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ртодонтия 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3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ортодонт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2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3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ортодонт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3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врача-ортодон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2.07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нтропометрические исследован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23.07.002.02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контрольной модел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2.07.010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нятие оттиска с одной челю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2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следование на диагностических моделях челюсте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1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ррекция съемного ортодонического аппара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пасовка и наложение ортодонтического аппара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1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монт ортодонического аппара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5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3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чинка перелома базиса самотвердеющей пластмасс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4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дуги вестибулярной с дополнительными изгибам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85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7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дуги вестибулярн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5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кольца ортодонтического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5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коронки ортодонтическ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5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пластинки вестибулярн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5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пластинки с заслоном для языка (без кламмеров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6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пластинки с окклюзионными накладкам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53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аспил ортодонтического аппарата через винт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рофилактические услуги </w:t>
            </w:r>
          </w:p>
        </w:tc>
      </w:tr>
      <w:tr>
        <w:trPr>
          <w:trHeight w:val="6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4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7</w:t>
            </w:r>
          </w:p>
        </w:tc>
      </w:tr>
      <w:tr>
        <w:trPr>
          <w:trHeight w:val="531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7</w:t>
            </w:r>
          </w:p>
        </w:tc>
      </w:tr>
      <w:tr>
        <w:trPr>
          <w:trHeight w:val="553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илактический прием (осмотр, консультация) зубного врач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</w:tr>
      <w:tr>
        <w:trPr>
          <w:trHeight w:val="332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лубокое фторирование эмали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</w:t>
            </w:r>
          </w:p>
        </w:tc>
      </w:tr>
      <w:tr>
        <w:trPr>
          <w:trHeight w:val="51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естное применение реминерализующих препаратов в области зуб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</w:t>
            </w:r>
          </w:p>
        </w:tc>
      </w:tr>
      <w:tr>
        <w:trPr>
          <w:trHeight w:val="199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3.30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учение гигиене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7</w:t>
            </w:r>
          </w:p>
        </w:tc>
      </w:tr>
      <w:tr>
        <w:trPr>
          <w:trHeight w:val="218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5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печатывание фиссуры зуба герметиком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Примечания:</w:t>
      </w:r>
    </w:p>
    <w:p>
      <w:pPr>
        <w:pStyle w:val="ConsPlus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- одного квадранта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- включая полирование пломбы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3</w:t>
      </w:r>
      <w:r>
        <w:rPr>
          <w:sz w:val="22"/>
        </w:rPr>
        <w:t xml:space="preserve"> - трех зубов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4</w:t>
      </w:r>
      <w:r>
        <w:rPr>
          <w:sz w:val="22"/>
        </w:rPr>
        <w:t xml:space="preserve"> - одного зуба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5</w:t>
      </w:r>
      <w:r>
        <w:rPr>
          <w:sz w:val="22"/>
        </w:rPr>
        <w:t xml:space="preserve"> - на одной челюсти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6</w:t>
      </w:r>
      <w:r>
        <w:rPr>
          <w:sz w:val="22"/>
        </w:rPr>
        <w:t xml:space="preserve"> - без наложения швов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7</w:t>
      </w:r>
      <w:r>
        <w:rPr>
          <w:sz w:val="22"/>
        </w:rPr>
        <w:t xml:space="preserve"> - один шов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8</w:t>
      </w:r>
      <w:r>
        <w:rPr>
          <w:sz w:val="22"/>
        </w:rPr>
        <w:t xml:space="preserve"> - в области двух-трех зубов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9</w:t>
      </w:r>
      <w:r>
        <w:rPr>
          <w:sz w:val="22"/>
        </w:rPr>
        <w:t xml:space="preserve"> - в области одного-двух зубов</w:t>
      </w:r>
    </w:p>
    <w:p>
      <w:pPr>
        <w:pStyle w:val="Normal"/>
        <w:rPr>
          <w:sz w:val="22"/>
        </w:rPr>
      </w:pPr>
      <w:r>
        <w:rPr>
          <w:sz w:val="22"/>
        </w:rPr>
        <w:t>*- в области одного зуба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  <w:t>ПЕРЕЧЕНЬ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болезней и проблем, связанных со здоровьем, при которых при которых возможно одновременное выполнение (совмещение) отдельных медицинских услуг* с медицинскими услугами, связанными с приемом (осмотром, консультацией) стоматолога: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2"/>
        </w:rPr>
        <w:t xml:space="preserve"> </w:t>
      </w:r>
      <w:hyperlink r:id="rId2">
        <w:r>
          <w:rPr>
            <w:rStyle w:val="InternetLink"/>
            <w:color w:val="0000FF"/>
            <w:sz w:val="22"/>
            <w:u w:val="single"/>
            <w:lang w:val="en-US"/>
          </w:rPr>
          <w:t>B01.064.003</w:t>
        </w:r>
      </w:hyperlink>
      <w:r>
        <w:rPr>
          <w:sz w:val="22"/>
          <w:lang w:val="en-US"/>
        </w:rPr>
        <w:t xml:space="preserve">, </w:t>
      </w:r>
      <w:hyperlink r:id="rId3">
        <w:r>
          <w:rPr>
            <w:rStyle w:val="InternetLink"/>
            <w:color w:val="0000FF"/>
            <w:sz w:val="22"/>
            <w:u w:val="single"/>
            <w:lang w:val="en-US"/>
          </w:rPr>
          <w:t>B01.064.004</w:t>
        </w:r>
      </w:hyperlink>
      <w:r>
        <w:rPr>
          <w:sz w:val="22"/>
          <w:lang w:val="en-US"/>
        </w:rPr>
        <w:t xml:space="preserve">, </w:t>
      </w:r>
      <w:hyperlink r:id="rId4">
        <w:r>
          <w:rPr>
            <w:rStyle w:val="InternetLink"/>
            <w:color w:val="0000FF"/>
            <w:sz w:val="22"/>
            <w:u w:val="single"/>
            <w:lang w:val="en-US"/>
          </w:rPr>
          <w:t>B01.065.007</w:t>
        </w:r>
      </w:hyperlink>
      <w:r>
        <w:rPr>
          <w:sz w:val="22"/>
          <w:lang w:val="en-US"/>
        </w:rPr>
        <w:t xml:space="preserve">, </w:t>
      </w:r>
      <w:hyperlink r:id="rId5">
        <w:r>
          <w:rPr>
            <w:rStyle w:val="InternetLink"/>
            <w:color w:val="0000FF"/>
            <w:sz w:val="22"/>
            <w:u w:val="single"/>
            <w:lang w:val="en-US"/>
          </w:rPr>
          <w:t>B01.065.008</w:t>
        </w:r>
      </w:hyperlink>
      <w:r>
        <w:rPr>
          <w:sz w:val="22"/>
          <w:lang w:val="en-US"/>
        </w:rPr>
        <w:t xml:space="preserve">, </w:t>
      </w:r>
      <w:hyperlink r:id="rId6">
        <w:r>
          <w:rPr>
            <w:rStyle w:val="InternetLink"/>
            <w:color w:val="0000FF"/>
            <w:sz w:val="22"/>
            <w:u w:val="single"/>
            <w:lang w:val="en-US"/>
          </w:rPr>
          <w:t>B01.065.001</w:t>
        </w:r>
      </w:hyperlink>
      <w:r>
        <w:rPr>
          <w:sz w:val="22"/>
          <w:lang w:val="en-US"/>
        </w:rPr>
        <w:t xml:space="preserve">, </w:t>
      </w:r>
      <w:hyperlink r:id="rId7">
        <w:r>
          <w:rPr>
            <w:rStyle w:val="InternetLink"/>
            <w:color w:val="0000FF"/>
            <w:sz w:val="22"/>
            <w:u w:val="single"/>
            <w:lang w:val="en-US"/>
          </w:rPr>
          <w:t>B01.065.002</w:t>
        </w:r>
      </w:hyperlink>
      <w:r>
        <w:rPr>
          <w:sz w:val="22"/>
          <w:lang w:val="en-US"/>
        </w:rPr>
        <w:t xml:space="preserve">, </w:t>
      </w:r>
      <w:hyperlink r:id="rId8">
        <w:r>
          <w:rPr>
            <w:rStyle w:val="InternetLink"/>
            <w:color w:val="0000FF"/>
            <w:sz w:val="22"/>
            <w:u w:val="single"/>
            <w:lang w:val="en-US"/>
          </w:rPr>
          <w:t>B01.065.003</w:t>
        </w:r>
      </w:hyperlink>
      <w:r>
        <w:rPr>
          <w:sz w:val="22"/>
          <w:lang w:val="en-US"/>
        </w:rPr>
        <w:t xml:space="preserve">, </w:t>
      </w:r>
      <w:hyperlink r:id="rId9">
        <w:r>
          <w:rPr>
            <w:rStyle w:val="InternetLink"/>
            <w:color w:val="0000FF"/>
            <w:sz w:val="22"/>
            <w:u w:val="single"/>
            <w:lang w:val="en-US"/>
          </w:rPr>
          <w:t>B01.065.004</w:t>
        </w:r>
      </w:hyperlink>
      <w:r>
        <w:rPr>
          <w:sz w:val="22"/>
          <w:lang w:val="en-US"/>
        </w:rPr>
        <w:t xml:space="preserve">, </w:t>
      </w:r>
      <w:hyperlink r:id="rId10">
        <w:r>
          <w:rPr>
            <w:rStyle w:val="InternetLink"/>
            <w:color w:val="0000FF"/>
            <w:sz w:val="22"/>
            <w:u w:val="single"/>
            <w:lang w:val="en-US"/>
          </w:rPr>
          <w:t>B01.065.005</w:t>
        </w:r>
      </w:hyperlink>
      <w:r>
        <w:rPr>
          <w:sz w:val="22"/>
          <w:lang w:val="en-US"/>
        </w:rPr>
        <w:t xml:space="preserve">, </w:t>
      </w:r>
      <w:hyperlink r:id="rId11">
        <w:r>
          <w:rPr>
            <w:rStyle w:val="InternetLink"/>
            <w:color w:val="0000FF"/>
            <w:sz w:val="22"/>
            <w:u w:val="single"/>
            <w:lang w:val="en-US"/>
          </w:rPr>
          <w:t>B01.065.006</w:t>
        </w:r>
      </w:hyperlink>
      <w:r>
        <w:rPr>
          <w:sz w:val="22"/>
          <w:lang w:val="en-US"/>
        </w:rPr>
        <w:t xml:space="preserve">, </w:t>
      </w:r>
      <w:hyperlink r:id="rId12">
        <w:r>
          <w:rPr>
            <w:rStyle w:val="InternetLink"/>
            <w:color w:val="0000FF"/>
            <w:sz w:val="22"/>
            <w:u w:val="single"/>
            <w:lang w:val="en-US"/>
          </w:rPr>
          <w:t>B01.067.001</w:t>
        </w:r>
      </w:hyperlink>
      <w:r>
        <w:rPr>
          <w:sz w:val="22"/>
          <w:lang w:val="en-US"/>
        </w:rPr>
        <w:t xml:space="preserve">, </w:t>
      </w:r>
      <w:hyperlink r:id="rId13">
        <w:r>
          <w:rPr>
            <w:rStyle w:val="InternetLink"/>
            <w:color w:val="0000FF"/>
            <w:sz w:val="22"/>
            <w:u w:val="single"/>
            <w:lang w:val="en-US"/>
          </w:rPr>
          <w:t>B01.067.002</w:t>
        </w:r>
      </w:hyperlink>
      <w:r>
        <w:rPr>
          <w:sz w:val="22"/>
          <w:lang w:val="en-US"/>
        </w:rPr>
        <w:t xml:space="preserve">, </w:t>
      </w:r>
      <w:hyperlink r:id="rId14">
        <w:r>
          <w:rPr>
            <w:rStyle w:val="InternetLink"/>
            <w:color w:val="0000FF"/>
            <w:sz w:val="22"/>
            <w:u w:val="single"/>
            <w:lang w:val="en-US"/>
          </w:rPr>
          <w:t>B01.063.001</w:t>
        </w:r>
      </w:hyperlink>
      <w:r>
        <w:rPr>
          <w:sz w:val="22"/>
          <w:lang w:val="en-US"/>
        </w:rPr>
        <w:t xml:space="preserve">. </w:t>
      </w:r>
      <w:hyperlink r:id="rId15">
        <w:r>
          <w:rPr>
            <w:rStyle w:val="InternetLink"/>
            <w:color w:val="0000FF"/>
            <w:sz w:val="22"/>
            <w:u w:val="single"/>
          </w:rPr>
          <w:t>B01.063.002</w:t>
        </w:r>
      </w:hyperlink>
      <w:r>
        <w:rPr>
          <w:sz w:val="22"/>
        </w:rPr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720"/>
              <w:jc w:val="center"/>
              <w:rPr>
                <w:sz w:val="22"/>
              </w:rPr>
            </w:pPr>
            <w:r>
              <w:rPr>
                <w:sz w:val="22"/>
              </w:rPr>
              <w:t>Код по МКБ-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72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B37.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андидозный стоматит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05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стрый перикоронит (пародонтальный абсцесс десневого происхождения без свища, пародонтальный абсцесс десневого происхождения со свищом)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05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хронический пародонтит (хронический пародонтит локализованный, хронический пародонтит генерализованный, хронический перикоронит)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10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оспалительные заболевания челюсти (периостит челюсти)</w:t>
            </w:r>
          </w:p>
        </w:tc>
      </w:tr>
      <w:tr>
        <w:trPr>
          <w:trHeight w:val="10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13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лейкоплакия и другие изменения эпителия полости рта, включая язык (лейкоплакия идиопатическая, лейкоплакия, связанная с употреблением табака, эритроплакия, лейкдемия, нёбо курильщика)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K13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олосатая лейкоплакия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S02.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ерелом нижней челюсти открытый (перелом мыщелкового отростка, перелом венечного отростка, перелом ветви, перелом угла)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S02.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ерелом нижней челюсти закрытый (перелом мыщелкового отростка, перелом венечного отростка, перелом ветви, перелом угл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FF"/>
      <w:szCs w:val="24"/>
      <w:u w:val="single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FF"/>
      <w:szCs w:val="24"/>
      <w:u w:val="single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FF"/>
      <w:szCs w:val="24"/>
      <w:u w:val="single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FF"/>
      <w:szCs w:val="24"/>
      <w:u w:val="single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9E0432173029A94490203650C7F3CA5F39A95B2005CF88AA72FBE67C278F95A05B96DEE0A6CEE01A59732127B6F5E70ED409D7483AC51ExAH0E" TargetMode="External"/><Relationship Id="rId3" Type="http://schemas.openxmlformats.org/officeDocument/2006/relationships/hyperlink" Target="consultantplus://offline/ref=5F9E0432173029A94490203650C7F3CA5F39A95B2005CF88AA72FBE67C278F95A05B96DEE0A6CEE01459732127B6F5E70ED409D7483AC51ExAH0E" TargetMode="External"/><Relationship Id="rId4" Type="http://schemas.openxmlformats.org/officeDocument/2006/relationships/hyperlink" Target="consultantplus://offline/ref=5F9E0432173029A94490203650C7F3CA5F39A95B2005CF88AA72FBE67C278F95A05B96DEE0A6CEE21E59732127B6F5E70ED409D7483AC51ExAH0E" TargetMode="External"/><Relationship Id="rId5" Type="http://schemas.openxmlformats.org/officeDocument/2006/relationships/hyperlink" Target="consultantplus://offline/ref=5F9E0432173029A94490203650C7F3CA5F39A95B2005CF88AA72FBE67C278F95A05B96DEE0A6CEE21859732127B6F5E70ED409D7483AC51ExAH0E" TargetMode="External"/><Relationship Id="rId6" Type="http://schemas.openxmlformats.org/officeDocument/2006/relationships/hyperlink" Target="consultantplus://offline/ref=5F9E0432173029A94490203650C7F3CA5F39A95B2005CF88AA72FBE67C278F95A05B96DEE0A6CEE31C59732127B6F5E70ED409D7483AC51ExAH0E" TargetMode="External"/><Relationship Id="rId7" Type="http://schemas.openxmlformats.org/officeDocument/2006/relationships/hyperlink" Target="consultantplus://offline/ref=5F9E0432173029A94490203650C7F3CA5F39A95B2005CF88AA72FBE67C278F95A05B96DEE0A6CEE31E59732127B6F5E70ED409D7483AC51ExAH0E" TargetMode="External"/><Relationship Id="rId8" Type="http://schemas.openxmlformats.org/officeDocument/2006/relationships/hyperlink" Target="consultantplus://offline/ref=5F9E0432173029A94490203650C7F3CA5F39A95B2005CF88AA72FBE67C278F95A05B96DEE0A6CEE31859732127B6F5E70ED409D7483AC51ExAH0E" TargetMode="External"/><Relationship Id="rId9" Type="http://schemas.openxmlformats.org/officeDocument/2006/relationships/hyperlink" Target="consultantplus://offline/ref=5F9E0432173029A94490203650C7F3CA5F39A95B2005CF88AA72FBE67C278F95A05B96DEE0A6CEE31A59732127B6F5E70ED409D7483AC51ExAH0E" TargetMode="External"/><Relationship Id="rId10" Type="http://schemas.openxmlformats.org/officeDocument/2006/relationships/hyperlink" Target="consultantplus://offline/ref=5F9E0432173029A94490203650C7F3CA5F39A95B2005CF88AA72FBE67C278F95A05B96DEE0A6CEE31459732127B6F5E70ED409D7483AC51ExAH0E" TargetMode="External"/><Relationship Id="rId11" Type="http://schemas.openxmlformats.org/officeDocument/2006/relationships/hyperlink" Target="consultantplus://offline/ref=5F9E0432173029A94490203650C7F3CA5F39A95B2005CF88AA72FBE67C278F95A05B96DEE0A6CEE21C59732127B6F5E70ED409D7483AC51ExAH0E" TargetMode="External"/><Relationship Id="rId12" Type="http://schemas.openxmlformats.org/officeDocument/2006/relationships/hyperlink" Target="consultantplus://offline/ref=5F9E0432173029A94490203650C7F3CA5F39A95B2005CF88AA72FBE67C278F95A05B96DEE0A6CEE51C59732127B6F5E70ED409D7483AC51ExAH0E" TargetMode="External"/><Relationship Id="rId13" Type="http://schemas.openxmlformats.org/officeDocument/2006/relationships/hyperlink" Target="consultantplus://offline/ref=5F9E0432173029A94490203650C7F3CA5F39A95B2005CF88AA72FBE67C278F95A05B96DEE0A6CEE51E59732127B6F5E70ED409D7483AC51ExAH0E" TargetMode="External"/><Relationship Id="rId14" Type="http://schemas.openxmlformats.org/officeDocument/2006/relationships/hyperlink" Target="consultantplus://offline/ref=5F9E0432173029A94490203650C7F3CA5F39A95B2005CF88AA72FBE67C278F95A05B96DEE0A6CEE01E59732127B6F5E70ED409D7483AC51ExAH0E" TargetMode="External"/><Relationship Id="rId15" Type="http://schemas.openxmlformats.org/officeDocument/2006/relationships/hyperlink" Target="consultantplus://offline/ref=5F9E0432173029A94490203650C7F3CA5F39A95B2005CF88AA72FBE67C278F95A05B96DEE0A6CEE01859732127B6F5E70ED409D7483AC51ExAH0E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0:27:00Z</dcterms:created>
  <dc:creator>Гимадеева Ольга Васильевна</dc:creator>
  <dc:description/>
  <cp:keywords/>
  <dc:language>en-US</dc:language>
  <cp:lastModifiedBy>Михайлова Татьяна Витальевна</cp:lastModifiedBy>
  <cp:lastPrinted>2020-01-14T10:27:00Z</cp:lastPrinted>
  <dcterms:modified xsi:type="dcterms:W3CDTF">2021-01-21T01:33:00Z</dcterms:modified>
  <cp:revision>5</cp:revision>
  <dc:subject/>
  <dc:title/>
</cp:coreProperties>
</file>